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уринская Плащаница. Нерукотворный образ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</w:rPr>
      </w:pPr>
      <w:r>
        <w:rPr>
          <w:rFonts w:cs="Times New Roman"/>
          <w:bCs w:val="false"/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Одно из удивительных свидетельств Воскресения Христова, сохранившееся до наших дней, - Плащаница Спасителя, кусок длинной узкой ткани, которым было обёрнуто после крестных страданий и смерти тело Иисуса Хри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дно из удивительных свидетельств Воскресения Христова, сохранившееся до наших дней, - Плащаница Спасителя, кусок длинной узкой ткани, которым было обёрнуто после крестных страданий и смерти тело Иисуса Хри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 Плащанице (она вот уже шесть веков находится в итальянском городе Турин, по которому и получила своё название «Туринская»), таинственным, непостижимым образом запечатлен Иисус Христос, снятый после распятия с Креста. Удивительный лик, исполненный мира и неземного величия, хотя и со следами тяжелейших страда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лащаница свидетельствует не только о распятии Иисуса Христа, но и о Его Воскресении. В запечатанной пещере с Ним была лишь Плащаница, и поэтому то, как произошло Воскресение Господа, видела она од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 Плащанице учёные не обнаружили красящих веществ, Никто, даже в условиях современных лаборатории, не смог произвести ничего подобного изображению на Плащанице. Некоторые учёные утверждают, что для получения такого изображения необходим был больший поток света внутри Плащаницы, чем при ядерном взрыве в Хиросиме, но при этом ткань была сохранена. Недаром в древнейших песнопениях, посвященных Светлому Христову Воскресению, поётся: «светоносное Воскресение», «узрим в свете неприступном Христа блистающего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Освященная точная копия Туринской Плащаницы (всего таких копий в мире пять) как Нерукотворный образ Спасителя хранится в Московском Сретенском монастыр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1:55:00Z</dcterms:created>
  <dc:creator>721</dc:creator>
  <dc:description/>
  <dc:language>en-US</dc:language>
  <cp:lastModifiedBy>721</cp:lastModifiedBy>
  <dcterms:modified xsi:type="dcterms:W3CDTF">2003-04-11T12:01:00Z</dcterms:modified>
  <cp:revision>2</cp:revision>
  <dc:subject/>
  <dc:title>Туринская плащаница</dc:title>
</cp:coreProperties>
</file>